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Załącznik nr 1</w:t>
      </w:r>
    </w:p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do Zarządzenia Nr 467/2011</w:t>
      </w:r>
    </w:p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 xml:space="preserve">Prezydenta Miasta Płocka </w:t>
      </w:r>
    </w:p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z dnia 26.05.2011 r.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na podstawie art. 48 ustawy z dnia 27.08.2004 r. o świadczeniach opieki zdrowotnej finansowanych ze środków publicznych (t.j. Dz.U. z 2008r. Nr 164, poz. 1027 z późn. zm.)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Prezydent Miasta Płocka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GŁASZA KONKURS OFERT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wybór:</w:t>
      </w:r>
    </w:p>
    <w:p>
      <w:pPr>
        <w:pStyle w:val="Normal"/>
        <w:tabs>
          <w:tab w:val="clear" w:pos="708"/>
          <w:tab w:val="left" w:pos="6148" w:leader="none"/>
          <w:tab w:val="left" w:pos="7198" w:leader="none"/>
          <w:tab w:val="left" w:pos="10080" w:leader="none"/>
          <w:tab w:val="left" w:pos="12550" w:leader="none"/>
        </w:tabs>
        <w:spacing w:lineRule="atLeast" w:line="100" w:before="0" w:after="113"/>
        <w:ind w:left="360" w:right="0" w:hanging="360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 xml:space="preserve">Realizatora Programu profilaktycznych szczepień przeciwko meningokokom w 2011 r.  </w:t>
      </w:r>
    </w:p>
    <w:p>
      <w:pPr>
        <w:pStyle w:val="Normal"/>
        <w:spacing w:lineRule="atLeast" w:line="20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 Przedmiot konkursu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edmiotem konkursu jest wybór realizatora, który zorganizuje i przeprowadzi w 2011 roku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Program profilaktycznych szczepień przeciwko meningokokom, z zachowaniem założeń i schematu postępowania określonych przez Zamawiającego 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profilaktycznych szczepień przeciwko meningokoko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, stanowiących Załącznik nr 1 do niniejszego Ogłoszenia,  </w:t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pl-PL" w:eastAsia="zxx" w:bidi="ar-SA"/>
        </w:rPr>
        <w:t>zwany dalej programem zdrowotnym.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Zamawiający: Gmina - Miasto Płock, Pl. Stary Rynek 1, 09-400 Płock. </w:t>
      </w:r>
    </w:p>
    <w:p>
      <w:pPr>
        <w:pStyle w:val="Normal"/>
        <w:tabs>
          <w:tab w:val="clear" w:pos="708"/>
          <w:tab w:val="left" w:pos="21240" w:leader="none"/>
          <w:tab w:val="left" w:pos="23633" w:leader="none"/>
        </w:tabs>
        <w:spacing w:lineRule="exact" w:line="255"/>
        <w:ind w:left="472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2165" w:leader="none"/>
          <w:tab w:val="left" w:pos="2879" w:leader="none"/>
          <w:tab w:val="left" w:pos="3968" w:leader="none"/>
          <w:tab w:val="left" w:pos="4694" w:leader="none"/>
          <w:tab w:val="left" w:pos="6158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W konkursie mogą wziąć udział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713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świadczeniodawcy określeni w art. 5 pkt 41 ustawy z dnia 27.08.2004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o świadczeniach opieki zdrowotnej finansowanych ze środków publicznych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(t.j. Dz.U. z 2008r. Nr 164, poz. 1027 z późn. zm.), 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>którzy udzielają świadczeń opieki zdrowotnej w zakresie podstawowej opieki zdrowotnej w ramach kontraktu z Narodowym Funduszem Zdrowia na 2011 r., dysponują aktywnymi listami pacjentów oraz nie realizują Programu profilaktycznych szczepień przeciwko meningokokom w 2011 roku w ramach umowy zawartej z Gminą-Miasto Płock,</w:t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wani dalej oferentami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.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  <w:tab w:val="left" w:pos="2165" w:leader="none"/>
          <w:tab w:val="left" w:pos="2879" w:leader="none"/>
          <w:tab w:val="left" w:pos="3968" w:leader="none"/>
          <w:tab w:val="left" w:pos="4694" w:leader="none"/>
          <w:tab w:val="left" w:pos="6158" w:leader="none"/>
        </w:tabs>
        <w:spacing w:lineRule="exact" w:line="255"/>
        <w:ind w:left="3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III. Wymagania stawiane oferentom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niezbędne do realizacji p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rogramu zdrowotnego 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określają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Materiały informacyjne dotyczące Programu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profilaktycznych szczepień przeciwko meningokokom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, stanowiące Załącznik nr 1 do niniejszego Ogłoszenia.  </w:t>
      </w:r>
    </w:p>
    <w:p>
      <w:pPr>
        <w:pStyle w:val="Normal"/>
        <w:tabs>
          <w:tab w:val="clear" w:pos="708"/>
          <w:tab w:val="left" w:pos="6534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BodyText2"/>
        <w:tabs>
          <w:tab w:val="clear" w:pos="708"/>
          <w:tab w:val="left" w:pos="1070" w:leader="none"/>
          <w:tab w:val="left" w:pos="2150" w:leader="none"/>
          <w:tab w:val="left" w:pos="2858" w:leader="none"/>
          <w:tab w:val="left" w:pos="3950" w:leader="none"/>
          <w:tab w:val="left" w:pos="4670" w:leader="none"/>
          <w:tab w:val="left" w:pos="6098" w:leader="none"/>
          <w:tab w:val="left" w:pos="7906" w:leader="none"/>
          <w:tab w:val="left" w:pos="10080" w:leader="none"/>
        </w:tabs>
        <w:spacing w:lineRule="atLeast" w:line="200"/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IV.  Sposób przygotowania oferty:</w:t>
      </w:r>
    </w:p>
    <w:p>
      <w:pPr>
        <w:pStyle w:val="BodyText2"/>
        <w:tabs>
          <w:tab w:val="clear" w:pos="708"/>
          <w:tab w:val="left" w:pos="6098" w:leader="none"/>
          <w:tab w:val="left" w:pos="7906" w:leader="none"/>
          <w:tab w:val="left" w:pos="10080" w:leader="none"/>
        </w:tabs>
        <w:spacing w:lineRule="atLeast" w:line="20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fertę na konkurs na wybór realizatora programu zdrowotnego należy sporządzić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na formularzu oferty, wg wzoru określonego w Załączniku nr 2 do niniejszego Ogłoszenia,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godnie z wytycznymi zawartymi w niniejszym Ogłoszeniu oraz w M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ateriałach informacyjnych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dotyczących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Program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profilaktycznych szczepień przeciwko meningokokom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, 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stanowiących Załącznik nr 1 do niniejszego Ogłoszenia.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Wraz z ofertą oferent składa wszystkie wymagane załączni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Formularz oferty można pobrać ze strony internetowej Urzędu Miasta Płocka ( </w:t>
      </w:r>
      <w:hyperlink r:id="rId2">
        <w:r>
          <w:rPr>
            <w:rStyle w:val="InternetLink"/>
            <w:rFonts w:eastAsia="Times New Roman" w:cs="Arial" w:ascii="Arial" w:hAnsi="Arial"/>
            <w:b w:val="false"/>
            <w:bCs w:val="false"/>
            <w:sz w:val="20"/>
            <w:szCs w:val="20"/>
            <w:lang w:val="pl-PL" w:eastAsia="zxx" w:bidi="ar-SA"/>
          </w:rPr>
          <w:t>www.ump.pl</w:t>
        </w:r>
      </w:hyperlink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) lub otrzymać w Wydziale Zdrowia i Spraw Społecznych Urzędu Miasta Płocka ul. Zduńska 3, II piętro, pokój nr 250, w godzinach pracy Urzędu Miasta Płoc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ta musi być sporządzona w języku polskim, napisana na maszynie, komputerze lub nieścieralnym atramen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Oferta musi być podpisana i opieczętowana przez przedstawiciela/-li oferenta upoważnionego/-nych do reprezentowania oferenta na zewnątrz i składania oświadczeń woli w imieniu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Do oferty należy dołączy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60" w:leader="none"/>
          <w:tab w:val="left" w:pos="25562" w:leader="none"/>
          <w:tab w:val="left" w:pos="28392" w:leader="none"/>
        </w:tabs>
        <w:spacing w:lineRule="exact" w:line="255"/>
        <w:ind w:left="72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krótki opis realizacji programu zdrowotnego wraz z harmonogramem zaplanowanych dział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60" w:leader="none"/>
          <w:tab w:val="left" w:pos="25562" w:leader="none"/>
          <w:tab w:val="left" w:pos="28392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dpis z Krajowego Rejestru Sądowego lub zaświadczenie o wpisie do ewidencji działalności gospodarczej, potwierdzające m.in. status prawny oferenta, zakres prowadzonej przez niego działalności, organy uprawnione do reprezentacji oferenta i sposób reprezentacji oferenta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zgodny/-ne z aktualnym stanem faktycznym i prawnym niezależnie od tego, kiedy został/-ło wydany/-ne.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Jeżeli działania organów uprawnionych do reprezentacji wymagają odrębnych upoważnień – stosowne upoważnienia udzielone tym organo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60" w:leader="none"/>
          <w:tab w:val="left" w:pos="25562" w:leader="none"/>
          <w:tab w:val="left" w:pos="28392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wypis z rejestru zakładów opieki zdrowotnej, o którym mowa w art. 12 ustawy z dnia 30.08.1991r. o zakładach opieki zdrowotnej (t.j. Dz.U. z 2007r., Nr 14 poz. 89 z późn. zm.) lub aktualne zaświadczenie o wpisie do rejestru indywidualnych praktyk lekarskich / indywidualnych specjalistycznych praktyk lekarskich / grupowych praktyk lekarskich, o których mowa w art. 50, 50a, 50b ustawy z dnia 05.12.1996r. o zawodach lekarza i lekarza dentysty (t.j. Dz.U. Z 2008r. Nr136, poz. 857 z późn. zm.)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godny/-ne z aktualnym stanem faktycznym i prawnym niezależnie od tego, kiedy został/-ło wydany/-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ind w:left="72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olisę bądź zobowiązanie oferenta do zawarcia umowy ubezpieczenia od odpowiedzialności cywilnej za szkody wyrządzone w związku z udzielaniem świadczeń zdrowotnych, na okres ich udziel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ent może załączyć do oferty również inne informacje, które chce przedstawić – według uznania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ałączniki do oferty, stanowiące oświadczenia oferenta, muszą być podpisane przez osobę/-y podpisującą/-ce ofer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łączenia do oferty kopii dokumentu jako załącznika, powyższa kopia musi być potwierdzona na każdej stronie za zgodność z oryginałem przez organ wydający dokument lub przez osobę podpisującą ofertę, z użyciem stosownej formuły potwierdzającej / stwierdzającej zgodność dokumentu z oryginałem wraz z podaniem d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łożenia dokumentu w formie wydruku komputerowego musi być on podpisany jak oryginał i opatrzony datą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strony oferty muszą być parafowane przez osobę/-y podpisującą/-ce ofertę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miejsca, w których oferent naniósł zmiany muszą być parafowane przez osobę/-y podpisującą/-ce ofertę. Poprawki mogą być dokonane jedynie przez czytelne przekreślenie błędnego zapisu i wstawienie obok popraw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szystkie pola formularza oferty muszą być czytelnie wypełnione. </w:t>
      </w:r>
      <w:r>
        <w:rPr>
          <w:rFonts w:cs="Arial" w:ascii="Arial" w:hAnsi="Arial"/>
          <w:b/>
          <w:bCs/>
          <w:sz w:val="20"/>
          <w:szCs w:val="20"/>
        </w:rPr>
        <w:t>W pola, które nie odnoszą się do oferenta należy wpisać „nie dotyczy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soby składające podpis na ofercie lub załączonych do oferty dokumentach nie dysponują pieczątkami imiennymi, podpis musi być złożony pełnym imieniem i nazwiskiem wraz ze wskazaniem pełnionej funk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tę należy umieścić w zamkniętej kopercie; kopertę należy opatrzyć następującą adnotac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t: Urząd Miasta Płocka, 09-400 Płock, Pl. Stary Rynek 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„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Oferta na konkurs na wybór realizatora Programu profilaktycznych szczepień przeciwko meningokokom w 2011 roku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08" w:leader="none"/>
          <w:tab w:val="left" w:pos="6220" w:leader="none"/>
          <w:tab w:val="left" w:pos="6243" w:leader="none"/>
          <w:tab w:val="left" w:pos="6381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Oferent może złożyć nie więcej niż jedną ofertę na wybór realizatora programu zdrowot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08" w:leader="none"/>
          <w:tab w:val="left" w:pos="6220" w:leader="none"/>
          <w:tab w:val="left" w:pos="6243" w:leader="none"/>
          <w:tab w:val="left" w:pos="6381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onosi wszelkie koszty związane z przygotowaniem i złożeniem oferty. Zaleca się, aby oferent zdobył wszelkie informacje, które mogą być konieczne do przygotowania oferty.</w:t>
      </w:r>
    </w:p>
    <w:p>
      <w:pPr>
        <w:pStyle w:val="Normal"/>
        <w:tabs>
          <w:tab w:val="clear" w:pos="708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. Sposób przedstawienia ceny w ofercie</w:t>
      </w:r>
      <w:r>
        <w:rPr>
          <w:rFonts w:eastAsia="Times New Roman" w:cs="Arial" w:ascii="Arial" w:hAnsi="Arial"/>
          <w:b/>
          <w:i w:val="false"/>
          <w:iCs w:val="false"/>
          <w:color w:val="auto"/>
          <w:sz w:val="20"/>
          <w:szCs w:val="20"/>
          <w:lang w:val="pl-PL" w:eastAsia="zxx" w:bidi="ar-SA"/>
        </w:rPr>
        <w:t>:</w:t>
      </w:r>
    </w:p>
    <w:p>
      <w:pPr>
        <w:pStyle w:val="BodyText2"/>
        <w:spacing w:lineRule="atLeast" w:line="200"/>
        <w:ind w:left="0" w:right="0" w:hanging="0"/>
        <w:rPr>
          <w:rFonts w:ascii="Arial" w:hAnsi="Arial" w:eastAsia="Times New Roman" w:cs="Arial"/>
          <w:b/>
          <w:b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Oferent przedstawia w ofercie cenę jednostkową brutto za realizację pełnego zakresu świadczeń, określonego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w pkt 5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Materiałów informacyjnych dotyczących Programu profilaktycznych szczepień przeciwko meningokokom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,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stanowiących Załącznik nr 1 do niniejszego Ogłoszenia, na rzecz jednego pacjenta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zwaną dalej </w:t>
      </w:r>
      <w:r>
        <w:rPr>
          <w:rFonts w:eastAsia="Times New Roman" w:cs="Arial" w:ascii="Arial" w:hAnsi="Arial"/>
          <w:b/>
          <w:bCs/>
          <w:color w:val="auto"/>
          <w:spacing w:val="-4"/>
          <w:sz w:val="20"/>
          <w:szCs w:val="20"/>
          <w:lang w:val="pl-PL" w:eastAsia="zxx" w:bidi="ar-SA"/>
        </w:rPr>
        <w:t>ceną</w:t>
      </w:r>
      <w:r>
        <w:rPr>
          <w:rFonts w:eastAsia="Times New Roman" w:cs="Arial" w:ascii="Arial" w:hAnsi="Arial"/>
          <w:color w:val="auto"/>
          <w:spacing w:val="-4"/>
          <w:sz w:val="20"/>
          <w:szCs w:val="20"/>
          <w:lang w:val="pl-PL" w:eastAsia="zxx" w:bidi="ar-SA"/>
        </w:rPr>
        <w:t>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Cena wskazana przez oferent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w ofercie nie podleg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mianom w trakc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realizacj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program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drowotnego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stąpi rozbieżność pomiędzy ceną wyrażoną cyframi i słownie, ważna będzie cena wyrażona słown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rzedstawia w ofercie maksymalną liczbę świadczeń, jaką - oprócz działalności bieżącej - może wykonać w ramach programu zdrowotnego. Rzeczywistą liczbę świadczeń Zamawiający określi w umowie zawartej z realizatorem programu zdrowotnego, w oparciu o wskazaną przez niego w ofercie cenę oraz środki finansowe zabezpieczone w Budżecie Miasta Płocka na 2011 rok na zakup usług zdrowotnych w ramach realizacji programów profilaktyczno-zdrowot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rakcie realizacji programu zdrowotnego Zamawiający dopuszcza możliwość zwiększenia liczby świadczeń do liczby maksymalnej przedstawionej w ofercie oraz kwoty przeznaczonej na ich realizację – na warunkach określonych w punkcie IX niniejszego Ogłoszenia. </w:t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. Miejsce i termin składania ofert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Ofertę należy złożyć w Biurze Obsługi Klienta Urzędu Miasta Płocka, ul. Zduńska 3, na stanowisku „Biuro podawcze”, od poniedziałku do środy w godz. 7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– 15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, w czwartki w godz. 8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– 17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oraz w piątki w godz. 8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–  15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lub przesłać na adres: Urząd Miasta Płocka,  09-400 Płock, Pl. Stary Rynek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Ostateczny termin składania ofert upływa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dnia 10 czerwca 2011 r. o godz. 15: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. W przypadku </w:t>
      </w:r>
      <w:r>
        <w:rPr>
          <w:rFonts w:eastAsia="Times New Roman" w:cs="Arial" w:ascii="Arial" w:hAnsi="Arial"/>
          <w:b w:val="false"/>
          <w:bCs w:val="false"/>
          <w:color w:val="auto"/>
          <w:spacing w:val="-2"/>
          <w:sz w:val="20"/>
          <w:szCs w:val="20"/>
          <w:lang w:val="pl-PL" w:eastAsia="zxx" w:bidi="ar-SA"/>
        </w:rPr>
        <w:t xml:space="preserve">przesłania oferty drogą pocztową o terminie złożenia oferty decyduje data wpływu do Urzędu Miasta Płock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szystkie oferty złożone po terminie podanym w ust. 2 nie są objęte niniejszym konkursem ofert i pozostają bez rozpatrzenia.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I. Termin związania złożonej oferty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ent związany jest złożoną ofertą przez okres 45. dni od upływu ostatecznego terminu składania ofert.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II. Tryb i kryteria stosowane przy dokonywaniu wyboru oferty:</w:t>
      </w:r>
    </w:p>
    <w:p>
      <w:pPr>
        <w:pStyle w:val="Normal"/>
        <w:spacing w:lineRule="atLeast" w:line="20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Konkurs ofert prowadzi Komisja Konkursowa powołana przez Prezydenta Miasta Płocka. Komisja Konkursowa pracuje zgodnie z Regulaminem pracy Komisji Konkursowej, stanowiącym Załącznik nr 2 do Zarządzenia Nr 467/2011 Prezydenta Miasta Płocka z dnia 26.05.2011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Do konkursu zostają zakwalifikowane oferty spełniające wymogi formalne. Oferta spełnia wymogi formalne jeżeli jest kompletna i prawidłowo wypełniona – z zastrzeżeniem postanowień ust. 3 i 4. Oferta jest kompletna jeżeli wypełnione zostały wszystkie pola formularza oferty oraz do oferty załączone zostały wszystkie wymagane załączniki. Załączniki stanowią integralną cześć oferty. Oferty niekompletne i/lub wypełnione nieprawidłowo zostają odrzucone z przyczyn formalnych – z zastrzeżeniem możliwości uzupełnienia oferty i/lub złożenia wyjaśnień do oferty, zgodnie z postanowieniami Regulaminu Pracy Komisji Konkurs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Oferty niezgodne z przedmiotem konkursu lub złożone na formularzu niezgodnym ze wzorem określonym w Załączniku nr 2 do niniejszego Ogłoszenia lub złożone przez podmioty nieuprawnione, zostają odrzucone z przyczyn forma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Zamawiający zastrzega sobie możliwość wyboru więcej niż 1 oferty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do realizacji programu zdrowotnego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Podstawowym k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ryterium wyboru oferty będzie spełnienie warunków określonych przez Zamawiającego w</w:t>
      </w:r>
      <w:r>
        <w:rPr>
          <w:rFonts w:eastAsia="Lucida Sans Unicode" w:cs="Arial" w:ascii="Arial" w:hAnsi="Arial"/>
          <w:b w:val="false"/>
          <w:bCs w:val="false"/>
          <w:i/>
          <w:iCs/>
          <w:color w:val="FF0000"/>
          <w:spacing w:val="-4"/>
          <w:sz w:val="20"/>
          <w:szCs w:val="20"/>
          <w:shd w:fill="auto" w:val="clear"/>
          <w:lang w:val="zxx" w:eastAsia="zxx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Materiałach informacyjnych dotyczących Programu profilaktycznych szczepień przeciwko meningokokom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stanowiących Załącznik nr 1 do niniejszego Ogłosz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Przy wyborze oferty bierze się pod uwagę możliwość rzeczywistej realizacji przedmiotu konkursu w warunkach określonych przez oferen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Komisja Konkursowa przygotowuje propozycję wyboru ofert i przedkłada Prezydentowi Miasta Płocka -  z zastrzeżeniem postanowień ust.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Prezydent Miasta Płocka dokonuje ostatecznego rozstrzygnięcia konkursu ofert, od którego nie przysługuje odwołanie –  z zastrzeżeniem postanowień ust.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Możliwe jest zamknięcie konkursu bez wybrania którejkolwiek z ofert, w tym zamknięcie konkursu z uwagi na brak ofert spełniających wymogi formal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Zamawiający informuje oferentów o rozstrzygnięciu konkursu ofert albo o zamknięciu konkursu bez dokonania wyboru.</w:t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IX. Postanowienia końcowe: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pacing w:val="-4"/>
          <w:sz w:val="20"/>
          <w:szCs w:val="20"/>
          <w:lang w:val="pl-PL" w:eastAsia="zxx" w:bidi="ar-SA"/>
        </w:rPr>
        <w:t xml:space="preserve">W trakcie realizacji programu zdrowotnego Zamawiający dopuszcza możliwość zmiany liczby świadczeń i kwoty przeznaczonej na ich realizację w sytuacji gdy wystąpią okoliczności, których nie można było przewidzieć na etapie podpisywania umowy. W sytuacji zwiększenia liczby świadczeń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Zamawiający musi posiadać środki finansowe na ten cel, a Świadczeniodawca potwierdzić możliwość i wyrazić zgodę na wykonanie większej liczby tych świadczeń w ramach programu zdrowotnego, niż określona przy podpisywani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trakcie realizacji programu zdrowotnego Zamawiający dopuszcza możliwość zmiany terminu realizacji programu zdrowotneg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sytuacji, gdy wystąpią okoliczności, których nie można było przewidzieć na etapie podpisywania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 Miasta Płocka zastrzega sobie prawo do odwołania konkursu ofert oraz zmiany warunków konkursu ofert bez podania przyczy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sprawach nieuregulowanych w niniejszym dokumencie mają zastosowanie przepisy dotyczące udzielania świadczeń zdrowotnych.  </w:t>
      </w:r>
    </w:p>
    <w:sectPr>
      <w:headerReference w:type="default" r:id="rId3"/>
      <w:footerReference w:type="default" r:id="rId4"/>
      <w:type w:val="nextPage"/>
      <w:pgSz w:w="11906" w:h="16838"/>
      <w:pgMar w:left="1020" w:right="851" w:gutter="0" w:header="737" w:top="1465" w:footer="567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>Konkurs ofert  prowadzony na mocy Zarządzenia Nr 467/2011 Prezydenta Miasta Płocka z dnia 26.05.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10z1">
    <w:name w:val="WW8Num10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">
    <w:name w:val="WW-WW8Num10z1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">
    <w:name w:val="WW-WW8Num10z1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1">
    <w:name w:val="WW-WW8Num10z1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13z1">
    <w:name w:val="WW8Num13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">
    <w:name w:val="WW-WW8Num13z1"/>
    <w:qFormat/>
    <w:rPr>
      <w:rFonts w:ascii="StarSymbol;Arial Unicode MS" w:hAnsi="StarSymbol;Arial Unicode MS" w:cs="StarSymbol;Arial Unicode MS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">
    <w:name w:val="WW-WW8Num13z11"/>
    <w:qFormat/>
    <w:rPr>
      <w:rFonts w:ascii="StarSymbol;Arial Unicode MS" w:hAnsi="StarSymbol;Arial Unicode MS" w:cs="StarSymbol;Arial Unicode MS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1">
    <w:name w:val="WW-WW8Num13z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1">
    <w:name w:val="WW-WW8Num15z1"/>
    <w:qFormat/>
    <w:rPr>
      <w:rFonts w:ascii="StarSymbol;Arial Unicode MS" w:hAnsi="StarSymbol;Arial Unicode MS" w:cs="StarSymbol;Arial Unicode MS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Znakiprzypiswdolnych111111111">
    <w:name w:val="WW-Znaki przypisów dolnych111111111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b w:val="false"/>
      <w:i w:val="false"/>
      <w:sz w:val="24"/>
    </w:rPr>
  </w:style>
  <w:style w:type="character" w:styleId="WWWW8Num14z011">
    <w:name w:val="WW-WW8Num14z011"/>
    <w:qFormat/>
    <w:rPr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00"/>
      <w:ind w:left="0" w:right="0" w:firstLine="709"/>
      <w:jc w:val="both"/>
      <w:textAlignment w:val="baseline"/>
    </w:pPr>
    <w:rPr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2:14:00Z</dcterms:created>
  <dc:creator>Aristo</dc:creator>
  <dc:description/>
  <dc:language>en-US</dc:language>
  <cp:lastModifiedBy/>
  <cp:lastPrinted>2011-05-23T15:14:00Z</cp:lastPrinted>
  <dcterms:modified xsi:type="dcterms:W3CDTF">2010-01-28T15:37:21Z</dcterms:modified>
  <cp:revision>34</cp:revision>
  <dc:subject/>
  <dc:title>O G Ł O S Z E N I E</dc:title>
</cp:coreProperties>
</file>